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ruktur und Bindungsverhältnis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5805" w:dyaOrig="5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3pt;margin-top:86.7pt;width:172.8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968993" r:id="rId2"/>
        </w:objec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9518" w:dyaOrig="10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13.9pt;width:270.75pt;height:2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130338" r:id="rId4"/>
        </w:object>
        <w:object w:dxaOrig="17385" w:dyaOrig="180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9.3pt;margin-top:316.3pt;width:285.15pt;height:28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9941727" r:id="rId6"/>
        </w:object>
        <w:object w:dxaOrig="564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6.3pt;margin-top:395.5pt;width:173.9pt;height:1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2382692" r:id="rId8"/>
        </w:objec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7T16:50:00Z</dcterms:created>
  <dc:creator>Martin Lange</dc:creator>
  <dc:description/>
  <dc:language>en-US</dc:language>
  <cp:lastModifiedBy>Martin Lange</cp:lastModifiedBy>
  <dcterms:modified xsi:type="dcterms:W3CDTF">1997-11-27T17:07:00Z</dcterms:modified>
  <cp:revision>1</cp:revision>
  <dc:subject/>
  <dc:title>Struktur und Bindungsverhältnisse</dc:title>
</cp:coreProperties>
</file>