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Bindungsdifferenzenthalpien (Tetraeder-Planarform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Hier sind jeweils die Energiedifferenzen angegeben, die nötig sind, um das jeweilige Molekül in die planare Form zu überführe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5968" w:dyaOrig="2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7pt;margin-top:5.8pt;width:511.2pt;height:103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5836747" r:id="rId2"/>
        </w:object>
      </w:r>
    </w:p>
    <w:p>
      <w:pPr>
        <w:pStyle w:val="TextBody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510,4 kJ/mol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217,6 kJ/mol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71,1kJ/mo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  <w:object w:dxaOrig="11302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4.9pt;margin-top:54.6pt;width:525.6pt;height:115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0237693" r:id="rId4"/>
        </w:objec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rFonts w:eastAsia="Arial"/>
          <w:sz w:val="28"/>
        </w:rPr>
      </w:pPr>
      <w:r>
        <w:rPr>
          <w:rFonts w:eastAsia="Arial"/>
          <w:sz w:val="28"/>
        </w:rPr>
        <w:t xml:space="preserve">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Arial"/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E= 67,0 kJ/mol                                                    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E= -29,3 kJ/mol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8:04:00Z</dcterms:created>
  <dc:creator>Martin Lange</dc:creator>
  <dc:description/>
  <dc:language>en-US</dc:language>
  <cp:lastModifiedBy>Martin Lange</cp:lastModifiedBy>
  <dcterms:modified xsi:type="dcterms:W3CDTF">1997-11-27T18:04:00Z</dcterms:modified>
  <cp:revision>2</cp:revision>
  <dc:subject/>
  <dc:title>Bindungsdifferenzenthalpien (Tetraeder-Planarform)</dc:title>
</cp:coreProperties>
</file>