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40: Coaching- Dimensionen und inhaltliche Schwerpunkt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57785</wp:posOffset>
                </wp:positionV>
                <wp:extent cx="8861425" cy="4488815"/>
                <wp:effectExtent l="1968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1400" cy="44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d4d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4pt;margin-top:4.55pt;width:697.7pt;height:353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4d4d4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1344295</wp:posOffset>
                </wp:positionV>
                <wp:extent cx="1440180" cy="7200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Zielperso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.3pt;margin-top:105.85pt;width:113.35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Zielperso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2898775</wp:posOffset>
                </wp:positionV>
                <wp:extent cx="1440180" cy="7200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Zielgrupp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.3pt;margin-top:228.25pt;width:113.35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Zielgrupp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338455</wp:posOffset>
                </wp:positionV>
                <wp:extent cx="2520315" cy="7200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72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bau- Proble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02.5pt;margin-top:26.65pt;width:198.4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bau- Problem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3590</wp:posOffset>
                </wp:positionH>
                <wp:positionV relativeFrom="paragraph">
                  <wp:posOffset>338455</wp:posOffset>
                </wp:positionV>
                <wp:extent cx="2520315" cy="7200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72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Wachstums- Proble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61.7pt;margin-top:26.65pt;width:198.4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Wachstums- Problem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1252855</wp:posOffset>
                </wp:positionV>
                <wp:extent cx="2520315" cy="1259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risenbewält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ückkehr zu normaler Leist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02.5pt;margin-top:98.65pt;width:198.4pt;height:9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risenbewältigu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ückkehr zu normaler Leistung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3590</wp:posOffset>
                </wp:positionH>
                <wp:positionV relativeFrom="paragraph">
                  <wp:posOffset>1252855</wp:posOffset>
                </wp:positionV>
                <wp:extent cx="2520315" cy="12598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anagemententwick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lammer zwischen Motivation und unternehmerischer Zielsetz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61.7pt;margin-top:98.65pt;width:198.4pt;height:9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anagemententwicklu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lammer zwischen Motivation und unternehmerischer Zielsetzung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0</wp:posOffset>
                </wp:positionH>
                <wp:positionV relativeFrom="paragraph">
                  <wp:posOffset>2807335</wp:posOffset>
                </wp:positionV>
                <wp:extent cx="2520315" cy="12598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alyse zwischenmenschlicher Konflikt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2.5pt;margin-top:221.05pt;width:198.4pt;height:9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alyse zwischenmenschlicher Konflikt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3590</wp:posOffset>
                </wp:positionH>
                <wp:positionV relativeFrom="paragraph">
                  <wp:posOffset>2807335</wp:posOffset>
                </wp:positionV>
                <wp:extent cx="2520315" cy="1259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usrichtung der Zusammenarbeitsnetze und Human- Ressourcen auf Wachstum und Veränder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61.7pt;margin-top:221.05pt;width:198.4pt;height:9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usrichtung der Zusammenarbeitsnetze und Human- Ressourcen auf Wachstum und Veränderung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07425</wp:posOffset>
                </wp:positionH>
                <wp:positionV relativeFrom="paragraph">
                  <wp:posOffset>4804410</wp:posOffset>
                </wp:positionV>
                <wp:extent cx="82359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5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7.8pt;margin-top:378.3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4636135</wp:posOffset>
                </wp:positionV>
                <wp:extent cx="6492240" cy="2743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Jochmann, Walter/Kienbaum, Jochen (Hrsg.): Visionäres Personalmanagement, S.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1.6pt;mso-wrap-distance-left:9.05pt;mso-wrap-distance-right:9.05pt;mso-wrap-distance-top:0pt;mso-wrap-distance-bottom:0pt;margin-top:365.0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Jochmann, Walter/Kienbaum, Jochen (Hrsg.): Visionäres Personalmanagement, S.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4:58:00Z</dcterms:created>
  <dc:creator>Karaus,Silke</dc:creator>
  <dc:description/>
  <dc:language>en-US</dc:language>
  <cp:lastModifiedBy>Karaus,Silke</cp:lastModifiedBy>
  <dcterms:modified xsi:type="dcterms:W3CDTF">2001-11-27T10:26:00Z</dcterms:modified>
  <cp:revision>9</cp:revision>
  <dc:subject/>
  <dc:title>Abb</dc:title>
</cp:coreProperties>
</file>