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43: Kompetenzen des Coachs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zen in der Personalentwicklung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zen des Coachs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Handlungskompetenz</w:t>
            </w:r>
            <w:r>
              <w:rPr/>
              <w:t xml:space="preserve"> als Hauptziel der Personalentwicklun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einhaltet alle anderen Kompetenzen, die gefördert werden sollen</w:t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Handlungskompeten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alytische und Planerische Fähigkei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trukturierungsvermö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Arbeitsorganisatorische Fähigkei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Fähigkeit zu Problem- und Konfliktlös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Vermittlerfähigkei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Flexibilitä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Kreativitä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Intensionalität (Wollen zur Verhaltensoptimierung)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Fachliche Kompetenz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usbildu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achliche Fertigkeiten und Fähigkeit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ufgaben und Kenntnisse, die im Beruf angeeignet werden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Fachkompetenz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Hängt von der individuellen Situation ab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st nicht in jedem Fall erforderlic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eht beim Coach im Hintergrund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Soziale Kompetenz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chtige Voraussetzung für den Erfolg des Mitarbeiters in der Organis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herrschen von Team- und Gruppenarbeitsregel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rlernen von sozialen Fähigkeiten, nicht nur für Vorgesetz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rfolgreiche Zusammenarbeit/Koope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te Kommunik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fliktfähigkeit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Führungs- und Sozialkompetenz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ähigkeiten zur Herstellung und Pflege von konstruktiven zwischenmenschlichen Beziehungen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ntaktfähigke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infühlendes Versteh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sitive bedingungslose Wertschätzu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mmunikative Fähigkeit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duld und Belastbarke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sgeglichenhe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ffenheit, Toleranz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Überzeugungskraf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rantwortungsbewusstsei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rtrauenswürdigkeit/Verschwiegenhe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llegialität, Kritikfähigke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urteilungsvermö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ührungseigenschaften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Methodische Kompeten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2289175</wp:posOffset>
                      </wp:positionV>
                      <wp:extent cx="566928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In Anlehnung an Jung, Hans: Personalwirtschaft, S. 249 f. und Fröhlich, Wern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Effiziente Personalarbeit, S. 154 f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36pt;mso-wrap-distance-left:9.05pt;mso-wrap-distance-right:9.05pt;mso-wrap-distance-top:0pt;mso-wrap-distance-bottom:0pt;margin-top:180.25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Jung, Hans: Personalwirtschaft, S. 249 f. und Fröhlich, Wern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Effiziente Personalarbeit, S. 154 f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rbeits- und Managementmethoden, die die Mitarbeiter befähigen, ihre fachlichen Potentiale zu nutzen und sich selbst zu organisier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lanungs-, Innovations-, Entscheidungs- und Organisationsmethod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thoden der Strategieplanung der systematischen Schwachstellenanaly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hnelle Informationsbeschaffung und- verwendu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ogisches und Analytisches Denk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reativität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ethodenkompeten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ähigkeiten zur Anwendung des gesamten Instrumentariums bei der Durchführung von Coaching- Maßnahm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(kaum ein Coach erfüllt alle Anforderungen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(dieses Profil zur Hilfe bei Auswahl und Einschätzung des Coach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rundsätzlich sollte Coach </w:t>
            </w:r>
            <w:r>
              <w:rPr>
                <w:b/>
              </w:rPr>
              <w:t>Führungseigenschaften</w:t>
            </w:r>
            <w:r>
              <w:rPr/>
              <w:t xml:space="preserve"> besitzen und den kooperativen Führungsstil praktizier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077" w:gutter="0" w:header="72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00:00Z</dcterms:created>
  <dc:creator>Karaus,Silke</dc:creator>
  <dc:description/>
  <dc:language>en-US</dc:language>
  <cp:lastModifiedBy>Karaus,Silke</cp:lastModifiedBy>
  <dcterms:modified xsi:type="dcterms:W3CDTF">2001-11-27T10:28:00Z</dcterms:modified>
  <cp:revision>9</cp:revision>
  <dc:subject/>
  <dc:title>Abb</dc:title>
</cp:coreProperties>
</file>