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9: Preisart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Bezugs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445</wp:posOffset>
                      </wp:positionH>
                      <wp:positionV relativeFrom="paragraph">
                        <wp:posOffset>941070</wp:posOffset>
                      </wp:positionV>
                      <wp:extent cx="2106930" cy="1672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167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83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51.5pt;height:124.6pt" filled="f" o:ole="">
                                        <v:imagedata r:id="rId3" o:title=""/>
                                      </v:shape>
                                      <o:OLEObject Type="Embed" ProgID="" ShapeID="ole_rId2" DrawAspect="Content" ObjectID="_66618051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131.7pt;mso-wrap-distance-left:9.05pt;mso-wrap-distance-right:9.05pt;mso-wrap-distance-top:0pt;mso-wrap-distance-bottom:0pt;margin-top:74.1pt;mso-position-vertical-relative:text;margin-left:30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8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1.5pt;height:124.6pt" filled="f" o:ole="">
                                  <v:imagedata r:id="rId5" o:title=""/>
                                </v:shape>
                                <o:OLEObject Type="Embed" ProgID="" ShapeID="ole_rId4" DrawAspect="Content" ObjectID="_144103935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Werden für Bezugsartikel geforde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Bezugsartikel: Produkte, die im Mittelpunkt eines Sortiments steh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gängige, häufig gekaufte Artik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rbringen oft Hauptanteil am Gesamtumsat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ind besonders preissensib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Frage: In welcher Phase sollen die Preise in DM oder Euro angesetzt werde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Übergangsfristen: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-  Vor dem 01.01.99: Auspreisung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usschließlich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99 bis 31.12.01: zwingen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DM; zusätzlich in Eu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möglich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02 bis 28.02.02: zwingende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Euro, ergänzend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 ab dem 01.03.02: Auspreisung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ausschließlich in Eur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de 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6965</wp:posOffset>
                      </wp:positionH>
                      <wp:positionV relativeFrom="paragraph">
                        <wp:posOffset>81280</wp:posOffset>
                      </wp:positionV>
                      <wp:extent cx="1643380" cy="145288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3380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487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5.1pt;height:107.35pt" filled="f" o:ole="">
                                        <v:imagedata r:id="rId7" o:title=""/>
                                      </v:shape>
                                      <o:OLEObject Type="Embed" ProgID="" ShapeID="ole_rId6" DrawAspect="Content" ObjectID="_1298854585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4pt;height:114.4pt;mso-wrap-distance-left:9.05pt;mso-wrap-distance-right:9.05pt;mso-wrap-distance-top:0pt;mso-wrap-distance-bottom:0pt;margin-top:6.4pt;mso-position-vertical-relative:text;margin-left:8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48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5.1pt;height:107.35pt" filled="f" o:ole="">
                                  <v:imagedata r:id="rId9" o:title=""/>
                                </v:shape>
                                <o:OLEObject Type="Embed" ProgID="" ShapeID="ole_rId8" DrawAspect="Content" ObjectID="_1438630556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25525</wp:posOffset>
                      </wp:positionH>
                      <wp:positionV relativeFrom="paragraph">
                        <wp:posOffset>1609725</wp:posOffset>
                      </wp:positionV>
                      <wp:extent cx="1725930" cy="15862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930" cy="158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033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21.35pt;height:117.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619369641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9pt;height:124.9pt;mso-wrap-distance-left:9.05pt;mso-wrap-distance-right:9.05pt;mso-wrap-distance-top:0pt;mso-wrap-distance-bottom:0pt;margin-top:126.75pt;mso-position-vertical-relative:text;margin-left:80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3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1.35pt;height:117.6pt" filled="f" o:ole="">
                                  <v:imagedata r:id="rId13" o:title=""/>
                                </v:shape>
                                <o:OLEObject Type="Embed" ProgID="" ShapeID="ole_rId12" DrawAspect="Content" ObjectID="_173422252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nnzeichnen sich durch glatte Beträ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nthalten einfache, einprägsame Wer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otelpreise: 1 Übernachtung für 160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andwerker: Stundenverrechnungssatz von 75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behalber auf den Euro umrechnen: 81,81 EUR fürs Hotel und 38,35 EUR für den Stundensat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ine Wunschpreise für Unternehm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räge Preise</w:t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Häufig bei kleinpreisigen Artikel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Telefoneinheit von 0,23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Portoentgelt von 1,10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mrechnung in Euro: 0,12 EUR für eine Telefoneinheit und 0,56 EUR für die Briefmar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Frage: Sind diese Waren und Dienstleistungen zu diesem neuen Euro- Preis noch effizient anzubieten?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wellen- oder Signal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34085</wp:posOffset>
                      </wp:positionH>
                      <wp:positionV relativeFrom="paragraph">
                        <wp:posOffset>382905</wp:posOffset>
                      </wp:positionV>
                      <wp:extent cx="1824355" cy="1603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4355" cy="160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57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28.35pt;height:118.2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134397788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65pt;height:126.25pt;mso-wrap-distance-left:9.05pt;mso-wrap-distance-right:9.05pt;mso-wrap-distance-top:0pt;mso-wrap-distance-bottom:0pt;margin-top:30.15pt;mso-position-vertical-relative:text;margin-left:7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5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35pt;height:118.25pt" filled="f" o:ole="">
                                  <v:imagedata r:id="rId17" o:title=""/>
                                </v:shape>
                                <o:OLEObject Type="Embed" ProgID="" ShapeID="ole_rId16" DrawAspect="Content" ObjectID="_1004664332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ind so angesetzt, dass sie knapp unter einem runden Preis liegen und somit eine besondere Attraktivität ausstrhal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xistieren für viele Produkte und Dienstleistun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äufige Beispiele: 0,99 DM oder 2,99 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sonders im Handel verhindert die genaue Umrechnung diese neuen Signalprei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Überlegungen: bis Ende 2001 Schwellenpreis in DM behalten und auf den Euro- Schwellenpreis verzichten oder in Euro neue Schwellenpreise schaffen und auf die DM- Preise verzichten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134620</wp:posOffset>
                </wp:positionV>
                <wp:extent cx="566928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Schneider, Andreas/Schäfer, Jürgen: Der Euro auf der Zielgeraden, a.a.O., S. 20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.8pt;mso-wrap-distance-left:9.05pt;mso-wrap-distance-right:9.05pt;mso-wrap-distance-top:0pt;mso-wrap-distance-bottom:0pt;margin-top:10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Schneider, Andreas/Schäfer, Jürgen: Der Euro auf der Zielgeraden, a.a.O., S. 20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1:32:00Z</dcterms:created>
  <dc:creator>Karaus,Silke</dc:creator>
  <dc:description/>
  <dc:language>en-US</dc:language>
  <cp:lastModifiedBy>Karaus,Silke</cp:lastModifiedBy>
  <dcterms:modified xsi:type="dcterms:W3CDTF">2001-12-25T12:44:00Z</dcterms:modified>
  <cp:revision>9</cp:revision>
  <dc:subject/>
  <dc:title>Abb</dc:title>
</cp:coreProperties>
</file>