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b. 3: Geschichte des Euro</w:t>
      </w:r>
    </w:p>
    <w:p>
      <w:pPr>
        <w:pStyle w:val="Normal"/>
        <w:rPr/>
      </w:pPr>
      <w:r>
        <w:rPr/>
      </w:r>
    </w:p>
    <w:tbl>
      <w:tblPr>
        <w:tblW w:w="9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4577"/>
      </w:tblGrid>
      <w:tr>
        <w:trPr/>
        <w:tc>
          <w:tcPr>
            <w:tcW w:w="457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itraum</w:t>
            </w:r>
          </w:p>
        </w:tc>
        <w:tc>
          <w:tcPr>
            <w:tcW w:w="4577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eignis</w:t>
            </w:r>
          </w:p>
        </w:tc>
      </w:tr>
      <w:tr>
        <w:trPr/>
        <w:tc>
          <w:tcPr>
            <w:tcW w:w="457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266</w:t>
            </w:r>
          </w:p>
        </w:tc>
        <w:tc>
          <w:tcPr>
            <w:tcW w:w="4577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udwig der IX. („der Heilige“) ließ den ´ecu in Form einer Goldmünze präg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r Begriff ecu ist eine französische Ableitung aus dem lateinischen Begriff für Schild „scutum“, durch Probleme bei der Aussprache wurde ein e vorangestell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us escutum wurde escu und schließlich ecu in Frankrei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7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b 1337</w:t>
            </w:r>
          </w:p>
        </w:tc>
        <w:tc>
          <w:tcPr>
            <w:tcW w:w="4577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önig Philipp VI. ließ die Goldmünze Ecu d´or prägen (siehe Abb. 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e war von internationaler Bedeutung, denn sie wurde auch in den Niederlanden, in Navarra, Aquitanien und in Portugal eingefüh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r Name der derzeitigen Währung in Portugal ist Escudo, leitet sich von escutum a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urch den hohen Goldgehalt erlebt der Ecu d´or eine Prägezeit von über 500 Jahren und wurde überall akzeptier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7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eit dem 14. Jahrhundert</w:t>
            </w:r>
          </w:p>
        </w:tc>
        <w:tc>
          <w:tcPr>
            <w:tcW w:w="4577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rallel zum Gold- Ecu auch Silber- Ec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7. Jahrhundert: Prägung der letzten Ecu- Goldmünz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7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804</w:t>
            </w:r>
          </w:p>
        </w:tc>
        <w:tc>
          <w:tcPr>
            <w:tcW w:w="4577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bschaffung durch Napole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7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4577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fleben des ECU als Recheneinheit im Rahmen des EW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mensgebung auf Vorschlag Frankreichs, das an die alten Traditionen anknüpfen woll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s écu wurde somit European Currency Unit EC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7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Dezember 1995 </w:t>
            </w:r>
          </w:p>
        </w:tc>
        <w:tc>
          <w:tcPr>
            <w:tcW w:w="4577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weite Stufe Maastrichter Vertrag: Namensgebung Euro auf deutsche Anregu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77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.Januar 2002</w:t>
            </w:r>
          </w:p>
        </w:tc>
        <w:tc>
          <w:tcPr>
            <w:tcW w:w="4577" w:type="dxa"/>
            <w:tcBorders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uro als alleiniges gesetzliches Zahlungsmitte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28575</wp:posOffset>
                </wp:positionV>
                <wp:extent cx="585216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Quelle: In Anlehnung an Hirschburger, Ute/Zahorka, Hans- Jürgen: Der Euro. So reagieren Unternehmen un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Verbraucher auf die Europäische Währungsunion, Stuttgart 1996, S. 11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6pt;mso-wrap-distance-left:9.05pt;mso-wrap-distance-right:9.05pt;mso-wrap-distance-top:0pt;mso-wrap-distance-bottom:0pt;margin-top:2.2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Quelle: In Anlehnung an Hirschburger, Ute/Zahorka, Hans- Jürgen: Der Euro. So reagieren Unternehmen und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Verbraucher auf die Europäische Währungsunion, Stuttgart 1996, S. 11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9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2:54:00Z</dcterms:created>
  <dc:creator>skaraus</dc:creator>
  <dc:description/>
  <dc:language>en-US</dc:language>
  <cp:lastModifiedBy>skaraus</cp:lastModifiedBy>
  <dcterms:modified xsi:type="dcterms:W3CDTF">2001-12-07T13:46:00Z</dcterms:modified>
  <cp:revision>4</cp:revision>
  <dc:subject/>
  <dc:title>Abb</dc:title>
</cp:coreProperties>
</file>