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15557457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14304439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203443713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207774183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65569693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208012165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