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7: Checkliste Vertragsanpassung im Unterneh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Maßnahmen im Unternehmen (Vertragsrecht)</w:t>
            </w:r>
          </w:p>
        </w:tc>
      </w:tr>
      <w:tr>
        <w:trPr/>
        <w:tc>
          <w:tcPr>
            <w:tcW w:w="82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Durchsicht der vorgesehenen EG- Richtlinie bzw. – verordnung und der nationalen Transformationsgesetze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Überprüfung der Altverträge zwischen den Vertragsparteien aus Währungsunions- Ländern und anderen EU- Ländern im Hinblick auf die evtl. Gefahr einer Anfechtung wegen Wertminderung </w:t>
            </w:r>
          </w:p>
        </w:tc>
      </w:tr>
      <w:tr>
        <w:trPr/>
        <w:tc>
          <w:tcPr>
            <w:tcW w:w="82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Überprüfung der Altverträge zwischen Vertragspartnern aus Währungsunions- Ländern und Drittstaaten auf das Risiko der Anfechtung dem Grunde oder der Höhe nach; ggf. Vereinbarung befreiender Euro- leistungen bei DM- Anspruch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ei Neuverträgen Einfügung einer Klausel, dass befreiend in DM oder in Euro geleistet werden darf</w:t>
            </w:r>
          </w:p>
        </w:tc>
      </w:tr>
      <w:tr>
        <w:trPr/>
        <w:tc>
          <w:tcPr>
            <w:tcW w:w="82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Überprüfung langfristiger Verträge (z.B. Lizenzverträge, Versicherungsverträge) auf durch die Währungsunion evtl. bedingte Veränderungen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Überprüfung bei der Einräumung bzw. Durchsetzung von Sicherheiten, z.B. grundbuchliche Sicherungen</w:t>
            </w:r>
          </w:p>
        </w:tc>
      </w:tr>
      <w:tr>
        <w:trPr/>
        <w:tc>
          <w:tcPr>
            <w:tcW w:w="82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Maßnahmen im Unternehmen (Gesellschaftsrecht)</w:t>
            </w:r>
          </w:p>
        </w:tc>
      </w:tr>
      <w:tr>
        <w:trPr/>
        <w:tc>
          <w:tcPr>
            <w:tcW w:w="82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G:       Nennbeträge in vollen Eur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Umstellung bis spätestens 31.12.20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Mindestnennbetrag des Grundkapitals: 50000 EUR</w:t>
            </w:r>
          </w:p>
        </w:tc>
      </w:tr>
      <w:tr>
        <w:trPr/>
        <w:tc>
          <w:tcPr>
            <w:tcW w:w="82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mbH:  Stammkapital: 25000 EU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Mindeststammeinlage: 100 EUR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indestnennwert einer Aktie: 1 EUR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Höhere Aktienbeträge: volle DM</w:t>
            </w:r>
          </w:p>
        </w:tc>
      </w:tr>
      <w:tr>
        <w:trPr/>
        <w:tc>
          <w:tcPr>
            <w:tcW w:w="8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Gerichtliches Mahnverfahren Zivilprozessordnung im Euro- Einführungsgesetz: seit 01.01. 1999 Mahnverfahren in DM und Euro möglich 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751965</wp:posOffset>
                </wp:positionV>
                <wp:extent cx="61264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Nickel, Hans/Steck, Petra: Euro. So bereiten Sie Ihr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Unternehmen richtig vor, Planegg 1997, S. 59 f. und Reinhardt, Wolf: Fit für den Euro,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Würzburg 1998, S. 92 und Bilitzka, Karl- Heinz: Fit für den Euro, München 1998, S. 122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79.2pt;mso-wrap-distance-left:9.05pt;mso-wrap-distance-right:9.05pt;mso-wrap-distance-top:0pt;mso-wrap-distance-bottom:0pt;margin-top:137.9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Nickel, Hans/Steck, Petra: Euro. So bereiten Sie Ihr</w:t>
                      </w:r>
                    </w:p>
                    <w:p>
                      <w:pPr>
                        <w:pStyle w:val="Contents5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Unternehmen richtig vor, Planegg 1997, S. 59 f. und Reinhardt, Wolf: Fit für den Euro,</w:t>
                      </w:r>
                    </w:p>
                    <w:p>
                      <w:pPr>
                        <w:pStyle w:val="Contents5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Würzburg 1998, S. 92 und Bilitzka, Karl- Heinz: Fit für den Euro, München 1998, S. 122</w:t>
                      </w:r>
                    </w:p>
                    <w:p>
                      <w:pPr>
                        <w:pStyle w:val="Contents5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7:00:00Z</dcterms:created>
  <dc:creator>Karaus,Silke</dc:creator>
  <dc:description/>
  <dc:language>en-US</dc:language>
  <cp:lastModifiedBy>Karaus,Silke</cp:lastModifiedBy>
  <dcterms:modified xsi:type="dcterms:W3CDTF">2001-12-24T18:16:00Z</dcterms:modified>
  <cp:revision>7</cp:revision>
  <dc:subject/>
  <dc:title>Abb</dc:title>
</cp:coreProperties>
</file>