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4180241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19175528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