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5729268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8970779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