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b/>
          <w:sz w:val="22"/>
          <w:u w:val="single"/>
        </w:rPr>
        <w:t>Abb. 4a: Kenntnisse der Entwickl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Eine wichtige Ursache schlechter softwareergonomischer Gestaltung liegt darin, dass softwareergonomisches Wissen bei den kommerziellen (und universitären) Entwicklungsgruppen heute noch kaum vorhanden ist. So kamen Beimel/Hüttner/Wandke 1992 bei einer Befragung von 82 Programmierern in 50 Softwarefirmen zu folgendem Ergebnis:</w:t>
      </w:r>
    </w:p>
    <w:p>
      <w:pPr>
        <w:pStyle w:val="Aufzhlungszeichen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r 22% kannten die DIN-Norm,</w:t>
      </w:r>
    </w:p>
    <w:p>
      <w:pPr>
        <w:pStyle w:val="Aufzhlungszeichen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r 1% die ISO-Norm.</w:t>
      </w:r>
    </w:p>
    <w:p>
      <w:pPr>
        <w:pStyle w:val="Aufzhlungszeichen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2/3 der Softwareentwickler verfügten über „keinerlei“ softwareergonomische Erfahrung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149860</wp:posOffset>
                </wp:positionV>
                <wp:extent cx="5664200" cy="3888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0" cy="388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40" w:dyaOrig="64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1.55pt;height:298.8pt" filled="f" o:ole="">
                                  <v:imagedata r:id="rId3" o:title=""/>
                                </v:shape>
                                <o:OLEObject Type="Embed" ProgID="Excel.Sheet.12" ShapeID="ole_rId2" DrawAspect="Content" ObjectID="_185974509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pt;height:306.2pt;mso-wrap-distance-left:9.05pt;mso-wrap-distance-right:9.05pt;mso-wrap-distance-top:0pt;mso-wrap-distance-bottom:0pt;margin-top:11.8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40" w:dyaOrig="64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1.55pt;height:298.8pt" filled="f" o:ole="">
                            <v:imagedata r:id="rId5" o:title=""/>
                          </v:shape>
                          <o:OLEObject Type="Embed" ProgID="Excel.Sheet.12" ShapeID="ole_rId4" DrawAspect="Content" ObjectID="_178397149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5087620</wp:posOffset>
                </wp:positionV>
                <wp:extent cx="5486400" cy="1005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Krause, Jürgen: Das WOB – Modell, Zur Gestaltung objektorientierter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rafischer Benutzungsoberflächen, Januar 1996; </w:t>
                            </w:r>
                            <w:r>
                              <w:rPr>
                                <w:lang w:eastAsia="de-DE"/>
                              </w:rPr>
                              <w:t>Beimel, J., Hüttner, J., Wandke, H. (1992): Kenntnisse von Programmierern auf dem Gebiet der Software- Ergonomie. Vortrag Fachtagung “Arbeits-, Betriebs- und Organisationspsychologie vo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>Ort”. 25.- 27.5.1992. Bad Lauterbac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9.2pt;mso-wrap-distance-left:9.05pt;mso-wrap-distance-right:9.05pt;mso-wrap-distance-top:0pt;mso-wrap-distance-bottom:0pt;margin-top:400.6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Krause, Jürgen: Das WOB – Modell, Zur Gestaltung objektorientierter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rafischer Benutzungsoberflächen, Januar 1996; </w:t>
                      </w:r>
                      <w:r>
                        <w:rPr>
                          <w:lang w:eastAsia="de-DE"/>
                        </w:rPr>
                        <w:t>Beimel, J., Hüttner, J., Wandke, H. (1992): Kenntnisse von Programmierern auf dem Gebiet der Software- Ergonomie. Vortrag Fachtagung “Arbeits-, Betriebs- und Organisationspsychologie vor</w:t>
                      </w:r>
                    </w:p>
                    <w:p>
                      <w:pPr>
                        <w:pStyle w:val="Normal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>Ort”. 25.- 27.5.1992. Bad Lauterbac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2552" w:right="1134" w:gutter="0" w:header="720" w:top="1985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31" w:leader="none"/>
        <w:tab w:val="left" w:pos="737" w:leader="none"/>
        <w:tab w:val="left" w:pos="1015" w:leader="none"/>
        <w:tab w:val="left" w:pos="1315" w:leader="none"/>
        <w:tab w:val="left" w:pos="1599" w:leader="none"/>
        <w:tab w:val="left" w:pos="4536" w:leader="none"/>
      </w:tabs>
      <w:spacing w:lineRule="auto" w:line="360"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pacing w:lineRule="auto" w:line="360"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Aufzhlungszeichen">
    <w:name w:val="Aufzählungszeichen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lineRule="auto" w:line="360"/>
      <w:ind w:left="283" w:hanging="283"/>
      <w:jc w:val="both"/>
    </w:pPr>
    <w:rPr>
      <w:rFonts w:ascii="Arial" w:hAnsi="Arial" w:cs="Arial"/>
    </w:rPr>
  </w:style>
  <w:style w:type="paragraph" w:styleId="Datum">
    <w:name w:val="Datum"/>
    <w:basedOn w:val="Normal"/>
    <w:qFormat/>
    <w:pPr>
      <w:tabs>
        <w:tab w:val="clear" w:pos="708"/>
        <w:tab w:val="left" w:pos="431" w:leader="none"/>
        <w:tab w:val="left" w:pos="737" w:leader="none"/>
        <w:tab w:val="left" w:pos="1015" w:leader="none"/>
        <w:tab w:val="left" w:pos="1315" w:leader="none"/>
        <w:tab w:val="left" w:pos="1599" w:leader="none"/>
        <w:tab w:val="left" w:pos="4536" w:leader="none"/>
      </w:tabs>
      <w:spacing w:lineRule="auto" w:line="360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31" w:leader="none"/>
        <w:tab w:val="left" w:pos="737" w:leader="none"/>
        <w:tab w:val="left" w:pos="1015" w:leader="none"/>
        <w:tab w:val="left" w:pos="1315" w:leader="none"/>
        <w:tab w:val="left" w:pos="1599" w:leader="none"/>
        <w:tab w:val="left" w:pos="4536" w:leader="none"/>
      </w:tabs>
      <w:spacing w:lineRule="auto" w:line="360"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1:04:00Z</dcterms:created>
  <dc:creator>Silke Karaus</dc:creator>
  <dc:description/>
  <dc:language>en-US</dc:language>
  <cp:lastModifiedBy>Karaus,Silke</cp:lastModifiedBy>
  <dcterms:modified xsi:type="dcterms:W3CDTF">2002-03-10T10:55:00Z</dcterms:modified>
  <cp:revision>5</cp:revision>
  <dc:subject>SE</dc:subject>
  <dc:title>Kenntnisse der Entwickler</dc:title>
</cp:coreProperties>
</file>