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65: Das Dialogsystem und seine Schnittste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05740</wp:posOffset>
                </wp:positionV>
                <wp:extent cx="9412605" cy="466344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2605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8295" cy="4797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8295" cy="479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5pt;height:367.2pt;mso-wrap-distance-left:9.05pt;mso-wrap-distance-right:9.05pt;mso-wrap-distance-top:0pt;mso-wrap-distance-bottom:0pt;margin-top:16.2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8295" cy="4797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8295" cy="479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4777740</wp:posOffset>
                </wp:positionV>
                <wp:extent cx="868680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Janson, Andre`: Usability-Engineering als Instrument des Managements     informationstechnologischer Veränderungsprozesse in Unternehmen, Inaugural- Dissertation zur Erlangung des Grades eines doctor rerum politicarum\ (Dr. rer.      pol.) der Fakultät Sozial- und Wirtschaftswissenschaften der Otto- Friedrich-Universität Bamberg, März 2001, S. 1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7.6pt;mso-wrap-distance-left:9.05pt;mso-wrap-distance-right:9.05pt;mso-wrap-distance-top:0pt;mso-wrap-distance-bottom:0pt;margin-top:376.2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Janson, Andre`: Usability-Engineering als Instrument des Managements     informationstechnologischer Veränderungsprozesse in Unternehmen, Inaugural- Dissertation zur Erlangung des Grades eines doctor rerum politicarum\ (Dr. rer.      pol.) der Fakultät Sozial- und Wirtschaftswissenschaften der Otto- Friedrich-Universität Bamberg, März 2001, S. 1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388620</wp:posOffset>
                </wp:positionV>
                <wp:extent cx="54864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0.6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388620</wp:posOffset>
                </wp:positionV>
                <wp:extent cx="54864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0.6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388620</wp:posOffset>
                </wp:positionV>
                <wp:extent cx="54864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0.6pt;mso-position-vertical-relative:text;margin-left:5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2491740</wp:posOffset>
                </wp:positionV>
                <wp:extent cx="4572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6.2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2390</wp:posOffset>
                </wp:positionH>
                <wp:positionV relativeFrom="paragraph">
                  <wp:posOffset>2400300</wp:posOffset>
                </wp:positionV>
                <wp:extent cx="4572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9pt;mso-position-vertical-relative:text;margin-left:6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7:34:00Z</dcterms:created>
  <dc:creator>Silke Karaus</dc:creator>
  <dc:description/>
  <dc:language>en-US</dc:language>
  <cp:lastModifiedBy>Karaus,Silke</cp:lastModifiedBy>
  <dcterms:modified xsi:type="dcterms:W3CDTF">2002-03-10T15:19:00Z</dcterms:modified>
  <cp:revision>8</cp:revision>
  <dc:subject>Se</dc:subject>
  <dc:title>Dialogsystem und Schnittstellen</dc:title>
</cp:coreProperties>
</file>