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17379355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15601725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