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12580879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17972504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