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214716695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196464705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