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1429689009"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563260131"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2097653073"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923022657"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