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4037851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12532226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