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1753338724"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34772013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1531835178"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1794457714"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583956636"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921533187"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537241126"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707068751"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716472227"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272666476"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517028569"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1081444454"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857221936"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817905257"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942994830"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919330735"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1082136320"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1063958324"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1387021452"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1476209318"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1359805317"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752038442"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1059585081"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969028194"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