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9: Metaphorische Dialoge: Piktogramme, Icons, Desktop- Metapher, Instrumente und Diagramm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6"/>
        <w:gridCol w:w="6748"/>
      </w:tblGrid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rPr/>
            </w:pPr>
            <w:r>
              <w:rPr/>
              <w:t>Interaktion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d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kto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04265</wp:posOffset>
                      </wp:positionH>
                      <wp:positionV relativeFrom="paragraph">
                        <wp:posOffset>243840</wp:posOffset>
                      </wp:positionV>
                      <wp:extent cx="923290" cy="74041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58.3pt;mso-wrap-distance-left:9.05pt;mso-wrap-distance-right:9.05pt;mso-wrap-distance-top:0pt;mso-wrap-distance-bottom:0pt;margin-top:19.2pt;mso-position-vertical-relative:text;margin-left:8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0154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17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04265</wp:posOffset>
                      </wp:positionH>
                      <wp:positionV relativeFrom="paragraph">
                        <wp:posOffset>1066800</wp:posOffset>
                      </wp:positionV>
                      <wp:extent cx="923290" cy="83185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65.5pt;mso-wrap-distance-left:9.05pt;mso-wrap-distance-right:9.05pt;mso-wrap-distance-top:0pt;mso-wrap-distance-bottom:0pt;margin-top:84pt;mso-position-vertical-relative:text;margin-left:8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0154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17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65405</wp:posOffset>
                      </wp:positionV>
                      <wp:extent cx="4297680" cy="10534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1053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16070" cy="961390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60" r="49836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16070" cy="961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4pt;height:82.95pt;mso-wrap-distance-left:9.05pt;mso-wrap-distance-right:9.05pt;mso-wrap-distance-top:0pt;mso-wrap-distance-bottom:0pt;margin-top:5.15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16070" cy="96139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0" r="4983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6070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162685</wp:posOffset>
                      </wp:positionV>
                      <wp:extent cx="4202430" cy="114490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2430" cy="114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22090" cy="1053465"/>
                                        <wp:effectExtent l="0" t="0" r="0" b="0"/>
                                        <wp:docPr id="13" name="case40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case40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49633" t="-60" r="-5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2090" cy="1053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9pt;height:90.15pt;mso-wrap-distance-left:9.05pt;mso-wrap-distance-right:9.05pt;mso-wrap-distance-top:0pt;mso-wrap-distance-bottom:0pt;margin-top:91.55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22090" cy="1053465"/>
                                  <wp:effectExtent l="0" t="0" r="0" b="0"/>
                                  <wp:docPr id="14" name="case40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ase40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9633" t="-60" r="-5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209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1945640</wp:posOffset>
                      </wp:positionV>
                      <wp:extent cx="1097915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667pt;margin-top:153.2pt;width:86.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cons/Symb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71120</wp:posOffset>
                      </wp:positionV>
                      <wp:extent cx="4114800" cy="214884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1920" cy="2057400"/>
                                        <wp:effectExtent l="0" t="0" r="0" b="0"/>
                                        <wp:docPr id="1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3378" t="16215" r="3406" b="578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1920" cy="2057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169.2pt;mso-wrap-distance-left:9.05pt;mso-wrap-distance-right:9.05pt;mso-wrap-distance-top:0pt;mso-wrap-distance-bottom:0pt;margin-top:5.6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1920" cy="205740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3378" t="16215" r="3406" b="578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92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1259840</wp:posOffset>
                      </wp:positionV>
                      <wp:extent cx="4661535" cy="84836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1535" cy="848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0560" cy="754380"/>
                                        <wp:effectExtent l="0" t="0" r="0" b="0"/>
                                        <wp:docPr id="2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35039" t="26016" r="31362" b="680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0560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05pt;height:66.8pt;mso-wrap-distance-left:9.05pt;mso-wrap-distance-right:9.05pt;mso-wrap-distance-top:0pt;mso-wrap-distance-bottom:0pt;margin-top:99.2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0560" cy="75438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5039" t="26016" r="31362" b="680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056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Direkte Manipulation über Zeigeobjekt (meist Maus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ückkopplung nach dem WYSIWYG- Prin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4640580</wp:posOffset>
                      </wp:positionV>
                      <wp:extent cx="1006475" cy="5492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656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7pt;margin-top:365.4pt;width:79.2pt;height:43.2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Desktop- Metaph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028700</wp:posOffset>
                      </wp:positionV>
                      <wp:extent cx="4288790" cy="317309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8790" cy="3173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6385" cy="3072130"/>
                                        <wp:effectExtent l="0" t="0" r="0" b="0"/>
                                        <wp:docPr id="2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16685" t="17150" r="16961" b="166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6385" cy="307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7pt;height:249.85pt;mso-wrap-distance-left:9.05pt;mso-wrap-distance-right:9.05pt;mso-wrap-distance-top:0pt;mso-wrap-distance-bottom:0pt;margin-top:81pt;mso-position-vertical-relative:text;margin-left: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6385" cy="307213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6685" t="17150" r="16961" b="166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6385" cy="307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1028700</wp:posOffset>
                      </wp:positionV>
                      <wp:extent cx="4203700" cy="312928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0" cy="3129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11295" cy="3028315"/>
                                        <wp:effectExtent l="0" t="0" r="0" b="0"/>
                                        <wp:docPr id="27" name="Normal-combildhan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Normal-combildhan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1295" cy="3028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pt;height:246.4pt;mso-wrap-distance-left:9.05pt;mso-wrap-distance-right:9.05pt;mso-wrap-distance-top:0pt;mso-wrap-distance-bottom:0pt;margin-top:81pt;mso-position-vertical-relative:text;margin-left:37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11295" cy="3028315"/>
                                  <wp:effectExtent l="0" t="0" r="0" b="0"/>
                                  <wp:docPr id="28" name="Normal-combildhan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Normal-combildhan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1295" cy="302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ts5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Neben der Nachbildung von Büros werden auch technische Labors nachgebild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Einfache, realitätsnahe Darstellung der Arbeitsobjekte und Werkzeu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nerische und objektspezifische Operato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ramme</w:t>
            </w:r>
          </w:p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Visualisierung numerischer Da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m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chnische Instrumente zum Messen und Auswerten von Daten (Mediz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Ein- und Ausgabe numerischer Messw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diagram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2139315</wp:posOffset>
                      </wp:positionV>
                      <wp:extent cx="1189355" cy="4578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6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3.35pt;margin-top:168.45pt;width:93.6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Flächen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-2432685</wp:posOffset>
                      </wp:positionV>
                      <wp:extent cx="3745865" cy="227393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5865" cy="2273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610" w:dyaOrig="343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80.55pt;height:171.8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96646878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4.95pt;height:179.05pt;mso-wrap-distance-left:9.05pt;mso-wrap-distance-right:9.05pt;mso-wrap-distance-top:0pt;mso-wrap-distance-bottom:0pt;margin-top:-191.5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10" w:dyaOrig="343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0.55pt;height:171.85pt" filled="f" o:ole="">
                                  <v:imagedata r:id="rId17" o:title=""/>
                                </v:shape>
                                <o:OLEObject Type="Embed" ProgID="" ShapeID="ole_rId16" DrawAspect="Content" ObjectID="_1754019735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310515</wp:posOffset>
                      </wp:positionV>
                      <wp:extent cx="3374390" cy="214884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25" w:dyaOrig="32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51.3pt;height:162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687156269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169.2pt;mso-wrap-distance-left:9.05pt;mso-wrap-distance-right:9.05pt;mso-wrap-distance-top:0pt;mso-wrap-distance-bottom:0pt;margin-top:24.4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25" w:dyaOrig="32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51.3pt;height:162pt" filled="f" o:ole="">
                                  <v:imagedata r:id="rId21" o:title=""/>
                                </v:shape>
                                <o:OLEObject Type="Embed" ProgID="" ShapeID="ole_rId20" DrawAspect="Content" ObjectID="_1353599420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219075</wp:posOffset>
                      </wp:positionV>
                      <wp:extent cx="3562985" cy="23380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985" cy="2338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25" w:dyaOrig="35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66.15pt;height:176.9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019231073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5pt;height:184.1pt;mso-wrap-distance-left:9.05pt;mso-wrap-distance-right:9.05pt;mso-wrap-distance-top:0pt;mso-wrap-distance-bottom:0pt;margin-top:17.25pt;mso-position-vertical-relative:text;margin-left: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25" w:dyaOrig="35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66.15pt;height:176.9pt" filled="f" o:ole="">
                                  <v:imagedata r:id="rId25" o:title=""/>
                                </v:shape>
                                <o:OLEObject Type="Embed" ProgID="" ShapeID="ole_rId24" DrawAspect="Content" ObjectID="_1967799630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-2249805</wp:posOffset>
                      </wp:positionV>
                      <wp:extent cx="3468370" cy="223393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8370" cy="2233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75" w:dyaOrig="337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258.7pt;height:168.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375581769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1pt;height:175.9pt;mso-wrap-distance-left:9.05pt;mso-wrap-distance-right:9.05pt;mso-wrap-distance-top:0pt;mso-wrap-distance-bottom:0pt;margin-top:-177.15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75" w:dyaOrig="337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58.7pt;height:168.7pt" filled="f" o:ole="">
                                  <v:imagedata r:id="rId29" o:title=""/>
                                </v:shape>
                                <o:OLEObject Type="Embed" ProgID="" ShapeID="ole_rId28" DrawAspect="Content" ObjectID="_978954966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iendiagram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kendiagramme/Säulen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05740</wp:posOffset>
                      </wp:positionV>
                      <wp:extent cx="3562985" cy="2350135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985" cy="2350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25" w:dyaOrig="3555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66.15pt;height:177.8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104284072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5pt;height:185.05pt;mso-wrap-distance-left:9.05pt;mso-wrap-distance-right:9.05pt;mso-wrap-distance-top:0pt;mso-wrap-distance-bottom:0pt;margin-top:16.2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25" w:dyaOrig="35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66.15pt;height:177.85pt" filled="f" o:ole="">
                                  <v:imagedata r:id="rId33" o:title=""/>
                                </v:shape>
                                <o:OLEObject Type="Embed" ProgID="" ShapeID="ole_rId32" DrawAspect="Content" ObjectID="_830090318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297180</wp:posOffset>
                      </wp:positionV>
                      <wp:extent cx="3203575" cy="209994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2099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55" w:dyaOrig="3165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37.85pt;height:158.1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421025194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5pt;height:165.35pt;mso-wrap-distance-left:9.05pt;mso-wrap-distance-right:9.05pt;mso-wrap-distance-top:0pt;mso-wrap-distance-bottom:0pt;margin-top:23.4pt;mso-position-vertical-relative:text;margin-left:389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55" w:dyaOrig="31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37.85pt;height:158.15pt" filled="f" o:ole="">
                                  <v:imagedata r:id="rId37" o:title=""/>
                                </v:shape>
                                <o:OLEObject Type="Embed" ProgID="" ShapeID="ole_rId36" DrawAspect="Content" ObjectID="_1762311110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peldiagramme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2047875</wp:posOffset>
                      </wp:positionV>
                      <wp:extent cx="1189355" cy="4578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6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3.35pt;margin-top:161.25pt;width:93.6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Sterndiagramme/Netz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19075</wp:posOffset>
                      </wp:positionV>
                      <wp:extent cx="3288665" cy="215773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8665" cy="215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890" w:dyaOrig="325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44.55pt;height:162.7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145240986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95pt;height:169.9pt;mso-wrap-distance-left:9.05pt;mso-wrap-distance-right:9.05pt;mso-wrap-distance-top:0pt;mso-wrap-distance-bottom:0pt;margin-top:17.25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325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44.55pt;height:162.7pt" filled="f" o:ole="">
                                  <v:imagedata r:id="rId41" o:title=""/>
                                </v:shape>
                                <o:OLEObject Type="Embed" ProgID="" ShapeID="ole_rId40" DrawAspect="Content" ObjectID="_789832863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219075</wp:posOffset>
                      </wp:positionV>
                      <wp:extent cx="3374390" cy="222504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2225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10" w:dyaOrig="3345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250.55pt;height:167.2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825968293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175.2pt;mso-wrap-distance-left:9.05pt;mso-wrap-distance-right:9.05pt;mso-wrap-distance-top:0pt;mso-wrap-distance-bottom:0pt;margin-top:17.2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10" w:dyaOrig="334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50.55pt;height:167.25pt" filled="f" o:ole="">
                                  <v:imagedata r:id="rId45" o:title=""/>
                                </v:shape>
                                <o:OLEObject Type="Embed" ProgID="" ShapeID="ole_rId44" DrawAspect="Content" ObjectID="_184652342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tendiagramme/Kreisdiagramm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010</wp:posOffset>
                </wp:positionH>
                <wp:positionV relativeFrom="paragraph">
                  <wp:posOffset>33020</wp:posOffset>
                </wp:positionV>
                <wp:extent cx="8321040" cy="4572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Wandmacher, Jens: Software- Ergonomie, a.a.O., S. 349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36pt;mso-wrap-distance-left:9.05pt;mso-wrap-distance-right:9.05pt;mso-wrap-distance-top:0pt;mso-wrap-distance-bottom:0pt;margin-top:2.6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Wandmacher, Jens: Software- Ergonomie, a.a.O., S. 349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oleObject" Target="embeddings/oleObject1.bin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oleObject" Target="embeddings/oleObject4.bin"/><Relationship Id="rId21" Type="http://schemas.openxmlformats.org/officeDocument/2006/relationships/image" Target="media/image7.wmf"/><Relationship Id="rId22" Type="http://schemas.openxmlformats.org/officeDocument/2006/relationships/oleObject" Target="embeddings/oleObject5.bin"/><Relationship Id="rId23" Type="http://schemas.openxmlformats.org/officeDocument/2006/relationships/image" Target="media/image8.wmf"/><Relationship Id="rId24" Type="http://schemas.openxmlformats.org/officeDocument/2006/relationships/oleObject" Target="embeddings/oleObject6.bin"/><Relationship Id="rId25" Type="http://schemas.openxmlformats.org/officeDocument/2006/relationships/image" Target="media/image8.wmf"/><Relationship Id="rId26" Type="http://schemas.openxmlformats.org/officeDocument/2006/relationships/oleObject" Target="embeddings/oleObject7.bin"/><Relationship Id="rId27" Type="http://schemas.openxmlformats.org/officeDocument/2006/relationships/image" Target="media/image9.wmf"/><Relationship Id="rId28" Type="http://schemas.openxmlformats.org/officeDocument/2006/relationships/oleObject" Target="embeddings/oleObject8.bin"/><Relationship Id="rId29" Type="http://schemas.openxmlformats.org/officeDocument/2006/relationships/image" Target="media/image9.wmf"/><Relationship Id="rId30" Type="http://schemas.openxmlformats.org/officeDocument/2006/relationships/oleObject" Target="embeddings/oleObject9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3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9:28:00Z</dcterms:created>
  <dc:creator>Silke Karaus</dc:creator>
  <dc:description/>
  <dc:language>en-US</dc:language>
  <cp:lastModifiedBy>Karaus,Silke</cp:lastModifiedBy>
  <dcterms:modified xsi:type="dcterms:W3CDTF">2002-03-10T13:51:00Z</dcterms:modified>
  <cp:revision>20</cp:revision>
  <dc:subject>SE</dc:subject>
  <dc:title>Metaphorische Dialoge</dc:title>
</cp:coreProperties>
</file>