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8492872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11961281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