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Abb. 67: Eight Golden Rules of Design( Shneiderman)</w:t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4180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Rege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 xml:space="preserve">Strive for consistency </w:t>
              <w:br/>
              <w:t xml:space="preserve"> 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Nach Konsistenz streben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Streben nach Einheitlichkeit, d.h. Benutzung einer einheitlichen Terminologie, einheitlicher Aufbau, etc.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able frequent users to use shortcuts </w:t>
              <w:br/>
              <w:t xml:space="preserve"> 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Shortcuts (Tastaturkürzel) ermöglichen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Den Experten sollen Abkürzungen zur Verfügung gestellt werden, um die Nutzung des Systems zu beschleunigen.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ffer informative feedback </w:t>
              <w:br/>
              <w:t xml:space="preserve"> 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 xml:space="preserve">Ein informatives Feedback geben (angepasst an die jeweilige Situation und den Benutzer) 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Das Feedback, welches das System liefert, sollte klar und aussagekräftig sein.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ign dialogs to yield closure </w:t>
              <w:br/>
              <w:t xml:space="preserve"> 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In sich geschlossene Dialoge verwenden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Interaktionen mit dem System sollen so gestaltet sein, damit diese einheitlich ablaufen und in sich geschlossen sind.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ffer simple error handling </w:t>
              <w:br/>
              <w:t xml:space="preserve"> 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 xml:space="preserve">Eine einfache Fehlerbehebung ermöglichen (nach einem Fehler sollte z.B. nicht alles erneut eingegeben werden müssen) 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Fehler sollten einfach handhabbar sein.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mit easy reversal of actions </w:t>
              <w:br/>
              <w:t xml:space="preserve"> 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Eine "Rückgängigfunktion" implementieren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Die Wiederholung von Aktionen soll so einfach wie möglich gehalten werden, d.h. eine Wiederholmöglichkeit einer Aktion soll ohne große Neueingaben möglich sein.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upport internal locus of control </w:t>
              <w:br/>
              <w:t xml:space="preserve"> 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 xml:space="preserve">Unterstützung einer internen Platzierung von Kontrolle 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Erfahrene Benutzer wollen die Verantwortung über das System, überraschende Aktionen und andere Effekte sollten vermieden werden, um Unzufriedenheit zu vermeiden.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360"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Reduce short- term memory load </w:t>
              <w:br/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 xml:space="preserve">Reduktion der Kurzzeitgedächtnis-Belastung </w:t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"/>
              <w:rPr>
                <w:sz w:val="22"/>
              </w:rPr>
            </w:pPr>
            <w:r>
              <w:rPr>
                <w:sz w:val="22"/>
              </w:rPr>
              <w:t>Da der Mensch nur eine gewisse Anzahl von Informationen in kurzer Zeit aufnehmen kann (Faustregel: 7 +/- 2 Informationen), sollte der Bildschirmaufbau einfach gehalten werden und zahlreiche Informationen zu größeren Einheiten zusammengefasst werden.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42875</wp:posOffset>
                </wp:positionV>
                <wp:extent cx="539496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Shneiderman, Ben: Designing The User Interface, a.a.O., S. 72 f. und Herczeg, Michael: Software- Ergonomie, a.a.O., S. 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3.2pt;mso-wrap-distance-left:9.05pt;mso-wrap-distance-right:9.05pt;mso-wrap-distance-top:0pt;mso-wrap-distance-bottom:0pt;margin-top:11.2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Shneiderman, Ben: Designing The User Interface, a.a.O., S. 72 f. und Herczeg, Michael: Software- Ergonomie, a.a.O., S. 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9:04:00Z</dcterms:created>
  <dc:creator>Silke Karaus</dc:creator>
  <dc:description/>
  <dc:language>en-US</dc:language>
  <cp:lastModifiedBy>Karaus,Silke</cp:lastModifiedBy>
  <dcterms:modified xsi:type="dcterms:W3CDTF">2002-03-10T15:23:00Z</dcterms:modified>
  <cp:revision>10</cp:revision>
  <dc:subject>SE</dc:subject>
  <dc:title>Eight Golden Rules of Design</dc:title>
</cp:coreProperties>
</file>