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18762023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17244943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03948046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5303505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