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198011319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5421671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