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6734665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18975775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109523473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84676011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