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2118891139"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1598876758"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